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04875" cy="105854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635</wp:posOffset>
                </wp:positionV>
                <wp:extent cx="3838575" cy="1058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058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0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Gmina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ul. Lubartowska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1-132 Kamionk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el. 81 852 70 3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sekretariat@kamionk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0" w:leader="none"/>
                                <w:tab w:val="center" w:pos="4536" w:leader="none"/>
                                <w:tab w:val="left" w:pos="6882" w:leader="none"/>
                              </w:tabs>
                              <w:spacing w:lineRule="auto" w:line="276"/>
                              <w:ind w:left="709" w:hanging="851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www.kamionka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Style w:val="InternetLink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83.35pt;mso-wrap-distance-left:9.05pt;mso-wrap-distance-right:9.05pt;mso-wrap-distance-top:3.6pt;mso-wrap-distance-bottom:3.6pt;margin-top:0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0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Gmina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ul. Lubartowska 1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21-132 Kamionk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el. 81 852 70 39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sekretariat@kamionka.pl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left" w:pos="0" w:leader="none"/>
                          <w:tab w:val="center" w:pos="4536" w:leader="none"/>
                          <w:tab w:val="left" w:pos="6882" w:leader="none"/>
                        </w:tabs>
                        <w:spacing w:lineRule="auto" w:line="276"/>
                        <w:ind w:left="709" w:hanging="851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www.kamionka.pl</w:t>
                        </w:r>
                      </w:hyperlink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>
                          <w:rStyle w:val="InternetLink"/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1" w:hRule="atLeast"/>
        </w:trPr>
        <w:tc>
          <w:tcPr>
            <w:tcW w:w="9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.2022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714-189-62-61,  REGON: 431019690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internetowy [URL]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bookmarkStart w:id="0" w:name="_Hlk89346333"/>
      <w:bookmarkEnd w:id="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Opracowanie kompletnej dokumentacji projektowo-kosztorysowej dla zadania </w:t>
        <w:br/>
        <w:t>pn. „Rozbudowa i modernizacja oczyszczalni ścieków w Kamionce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  <w:bookmarkStart w:id="1" w:name="_Hlk89346333"/>
      <w:bookmarkStart w:id="2" w:name="_Hlk89346333"/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prowadzonym przez </w:t>
      </w:r>
      <w:r>
        <w:rPr>
          <w:rFonts w:cs="Arial" w:ascii="Arial" w:hAnsi="Arial"/>
          <w:b/>
          <w:bCs/>
          <w:sz w:val="20"/>
          <w:szCs w:val="20"/>
        </w:rPr>
        <w:t>Gminę Kamion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przedkładam, zgodnie z warunkiem określonym w Rozdziale IV ust. 1 pkt 1) Zaproszenia do składania ofert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, SKIEROWANYCH PRZEZ WYKONAWCĘ</w:t>
      </w: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 REALIZACJI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781"/>
        <w:gridCol w:w="1991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78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99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budowlane do projektowania 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konstrukcyjno-budowla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ojektant branży konstrukcyjno-budowlanej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budowlane do projektowania 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rchitektonicz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rojektant branży architektonicznej 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968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budowlane do projektowania 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nitar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ojektant branży sanitarnej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załączam potwierdzenie posiadanych przez podane w wykazie osób kwalifikacji w postaci kopii posiadanych uprawnień budowalnych potwierdzonych za zgodność z oryginałem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jc w:val="center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 lub zobowiązanie projektanta do współpracy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lang w:eastAsia="pl-PL"/>
        </w:rPr>
        <w:t>zasób własny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7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kamionka.pl" TargetMode="External"/><Relationship Id="rId4" Type="http://schemas.openxmlformats.org/officeDocument/2006/relationships/hyperlink" Target="http://www.kamionka.pl/" TargetMode="External"/><Relationship Id="rId5" Type="http://schemas.openxmlformats.org/officeDocument/2006/relationships/hyperlink" Target="mailto:sekretariat@kamionka.pl" TargetMode="External"/><Relationship Id="rId6" Type="http://schemas.openxmlformats.org/officeDocument/2006/relationships/hyperlink" Target="http://www.kamionka.pl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50:00Z</dcterms:created>
  <dc:creator>DELL-OP-09-02</dc:creator>
  <dc:description/>
  <cp:keywords/>
  <dc:language>en-US</dc:language>
  <cp:lastModifiedBy>DELL-OP-09-01</cp:lastModifiedBy>
  <dcterms:modified xsi:type="dcterms:W3CDTF">2022-01-11T08:38:00Z</dcterms:modified>
  <cp:revision>8</cp:revision>
  <dc:subject/>
  <dc:title/>
</cp:coreProperties>
</file>